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к проекту закона Ульяновской области «О внесении изменения в статью 2 Закона Ульяновской области «О праздниках и памятных датах Ульяновской области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Ульяновской области «О внесении изменения в статью 2 Закона Ульяновской области «О праздниках и памятных датах Ульяновской области» (далее - проект Закона) разработан в соответствии с пунктом 8 перечня поручений Губернатора – Председателя Правительства Ульяновской области</w:t>
        <w:br/>
        <w:t xml:space="preserve"> от 24.02.2016 № 77-ПЧ и предусматривает внесение изменений в Закон Ульяновской области от 03.06.2009 № 65-ЗО «О праздниках и памятных датах Ульяновской области».</w:t>
      </w:r>
    </w:p>
    <w:p>
      <w:pPr>
        <w:pStyle w:val="Normal"/>
        <w:tabs>
          <w:tab w:val="clear" w:pos="708"/>
          <w:tab w:val="left" w:pos="7035" w:leader="none"/>
        </w:tabs>
        <w:ind w:firstLine="709"/>
        <w:jc w:val="both"/>
        <w:rPr/>
      </w:pPr>
      <w:r>
        <w:rPr>
          <w:sz w:val="28"/>
          <w:szCs w:val="28"/>
        </w:rPr>
        <w:t>Проектом Закона устанавливается на территории Ульяновской области праздник – День дружбы народов в Ульяновской области.</w:t>
      </w:r>
    </w:p>
    <w:p>
      <w:pPr>
        <w:pStyle w:val="Normal"/>
        <w:tabs>
          <w:tab w:val="clear" w:pos="708"/>
          <w:tab w:val="left" w:pos="7035" w:leader="none"/>
        </w:tabs>
        <w:ind w:firstLine="709"/>
        <w:jc w:val="both"/>
        <w:rPr/>
      </w:pPr>
      <w:r>
        <w:rPr>
          <w:sz w:val="28"/>
          <w:szCs w:val="28"/>
        </w:rPr>
        <w:t>Вопрос установления на территории Ульяновской области праздника «День дружбы народов в Ульяновской области» был обсуждён с ульяновскими историками, краеведами, лидерами национальных общественных организаций Ульяновской области, представителями Министерства искусства и культурной политики Ульяновской области, Министерства образования и науки Ульяновской области.</w:t>
      </w:r>
    </w:p>
    <w:p>
      <w:pPr>
        <w:pStyle w:val="Normal"/>
        <w:tabs>
          <w:tab w:val="clear" w:pos="708"/>
          <w:tab w:val="left" w:pos="7035" w:leader="none"/>
        </w:tabs>
        <w:ind w:firstLine="709"/>
        <w:jc w:val="both"/>
        <w:rPr/>
      </w:pPr>
      <w:r>
        <w:rPr>
          <w:sz w:val="28"/>
          <w:szCs w:val="28"/>
        </w:rPr>
        <w:t>В ходе обсуждения были определены три возможные даты, которые были вынесены на открытое интернет-голосование по вопросу выбора наиболее подходящей даты для объявления Дня дружбы народов в Ульяновской области. Информация о проведении голосования была распространена в средствах массовой информации региона, в том числе, в муниципальных СМИ, на областных радиостанциях, телеканалах, в областных печатных изданиях.</w:t>
      </w:r>
    </w:p>
    <w:p>
      <w:pPr>
        <w:pStyle w:val="Normal"/>
        <w:tabs>
          <w:tab w:val="clear" w:pos="708"/>
          <w:tab w:val="left" w:pos="70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голосование было организовано на ресурсе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olls</w:t>
        </w:r>
        <w:r>
          <w:rPr>
            <w:rStyle w:val="InternetLink"/>
            <w:sz w:val="28"/>
            <w:szCs w:val="28"/>
          </w:rPr>
          <w:t>.ulgov.ru</w:t>
        </w:r>
      </w:hyperlink>
      <w:r>
        <w:rPr>
          <w:sz w:val="28"/>
          <w:szCs w:val="28"/>
        </w:rPr>
        <w:t xml:space="preserve"> и продолжалось с апреля по июль 2016 года. В нём приняло участие 205 человек, из которых вариант № 1 (20 мая – День реки Волги – места исконного проживания разных народов) поддержало 38 участников опроса, вариант № 2 (30 июля – Международный день дружбы) одобрило 122 человека, за вариант </w:t>
        <w:br/>
        <w:t>№ 3 («плавающая» дата праздника, совпадающая с одним из национальных праздников, отмечаемых в регионе) было подано 29 голосов и ещё 16 респондентов высказали свои варианты ответа. Таким образом, большинство участников опроса поддержали вариант об объявлении Днём дружбы народов в Ульяновской области 30 июля – дату, которая в 2011 году была объявлена Генеральной Ассамблеей ООН в качестве Международного дня дружбы.</w:t>
      </w:r>
    </w:p>
    <w:p>
      <w:pPr>
        <w:pStyle w:val="Normal"/>
        <w:tabs>
          <w:tab w:val="clear" w:pos="708"/>
          <w:tab w:val="left" w:pos="70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едложение об установлении Дня дружбы народов в Ульяновской области было поддержано общественностью по результатам социологического исследования, проводимого в ноябре текущего года Областным государственным казённым учреждением «Аналитика».  За установление праздника высказались 47 % опрошенных.</w:t>
      </w:r>
    </w:p>
    <w:p>
      <w:pPr>
        <w:pStyle w:val="Normal"/>
        <w:tabs>
          <w:tab w:val="clear" w:pos="708"/>
          <w:tab w:val="left" w:pos="70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азднованию Дня дружбы народов в Ульяновской области будут приурочены такие мероприятия как фестиваль национальных культур «Поволжская глубинка», городской фестиваль национальных культур и иные социально значимые мероприятия, особым образом позиционирующие межнациональный мир и согласие в нашем регионе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Принятие проекта Закона не потребует принятия, изменения или отмены актов законодательства Ульяновской области.</w:t>
      </w:r>
    </w:p>
    <w:p>
      <w:pPr>
        <w:pStyle w:val="Normal"/>
        <w:jc w:val="both"/>
        <w:rPr>
          <w:rStyle w:val="Blk"/>
          <w:bCs/>
          <w:sz w:val="28"/>
          <w:szCs w:val="28"/>
        </w:rPr>
      </w:pPr>
      <w:r>
        <w:rPr>
          <w:rStyle w:val="Blk"/>
          <w:bCs/>
          <w:sz w:val="28"/>
          <w:szCs w:val="28"/>
        </w:rPr>
        <w:tab/>
        <w:t xml:space="preserve">Проект Закона подготовил начальник департамента национальной политики управления стратегического развития администрации Губернатора Ульяновской области Сергей Владимирович Миронов, тел. 58-94-02. </w:t>
      </w:r>
    </w:p>
    <w:p>
      <w:pPr>
        <w:pStyle w:val="Normal"/>
        <w:jc w:val="both"/>
        <w:rPr>
          <w:rStyle w:val="Blk"/>
          <w:bCs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rStyle w:val="Blk"/>
          <w:bCs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уберна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О.В.Никитенко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680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7"/>
      <w:szCs w:val="28"/>
    </w:rPr>
  </w:style>
  <w:style w:type="character" w:styleId="Blk">
    <w:name w:val="blk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2"/>
      <w:jc w:val="both"/>
    </w:pPr>
    <w:rPr>
      <w:sz w:val="27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ls.ul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39:00Z</dcterms:created>
  <dc:creator>User</dc:creator>
  <dc:description/>
  <cp:keywords/>
  <dc:language>en-US</dc:language>
  <cp:lastModifiedBy>Киселев Роман Дмитриевич</cp:lastModifiedBy>
  <cp:lastPrinted>2016-11-18T11:16:00Z</cp:lastPrinted>
  <dcterms:modified xsi:type="dcterms:W3CDTF">2016-11-18T07:16:00Z</dcterms:modified>
  <cp:revision>44</cp:revision>
  <dc:subject/>
  <dc:title>Пояснительная записка</dc:title>
</cp:coreProperties>
</file>